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4"/>
        <w:gridCol w:w="2551"/>
        <w:gridCol w:w="2410"/>
        <w:gridCol w:w="2552"/>
        <w:gridCol w:w="2126"/>
        <w:gridCol w:w="241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,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,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,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оды,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Мета-предметный результ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Диагностика, контр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Методическо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ый урок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товая работа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обственных проблем в зна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аточный материа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разцы писем, тест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Анализ стартовой работы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дефицита в знаниях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арты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, парная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ы над ошиб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тделять известное от неизвестного (умение работать с картой знаний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я самостоятель-ная работа (ДС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аточный материал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листы с ДСР, образцами писем, памятками по написанию писем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терска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вторение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коммуникативных умений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, парная, индивидуальная работа, взаимообучение, взаимоконтроль, самоконтр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собственных ошибок через коллективное повторение прав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мение работать в группе, проявление способностей к взаимообучению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авильно работать с домашней самостоятельной работ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работ учащихся по их выбо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листы с ДСР, образцами писем, памятками по написанию писем)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терска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вторение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коммуникативных умений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, парная,  индивидуальная работа, взаимообучение, взаимоконтроль, самоконтр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собственных ошибок через коллективное повторение прав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в группе, проявление способностей к взаимообучению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авильно работать с домашней самостоятельной работ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работ учащихся по их выбо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сты с ДСР, образцами писем, памятками по написанию писем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терска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межуточного анализа выполнения домашней самостоятельн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, парная, индивидуальная работа, взаимообучение, взаимоконтроль, самоконтр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выбранных заданий  с учетом карты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нжировать задания по умениям и выбирать для выполнения те, в которых есть пробл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я самостоятель-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листы с ДСР, образцами писем, памятками по написанию писем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терска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тепени выполнения домашней самостоятельн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, парная, индивидуальная работа, взаимообучение, взаимоконтроль, самоконтр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обственной готовности к итоговой рабо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в группе, проявление способностей к взаимообучению, умение правильно работать с домашней самостоятельной работ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машняя самостоятель-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листы с ДСР, образцами писем, памятками по написанию писем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мини-проекты составление памяток по написанию писем разных сти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, парная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ставление памятки для написания писем разных стилей, нахождение необходимой информации для решения пробл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стиль писем и составлять алгоритм их напис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-памя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рабо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уровня сформированности умений оформления и написания писем разных стилей, открыток, написания анк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пределение уровня сформированнос-ти умений оформления и написания писем разных стилей, открыток, написания анк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своей оценки с оценкой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аздаточный материал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ест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зентация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лексия по результатам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очинения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убличное выступ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явление способности к рефлексии через письменное сочинение, умение задавать критерии оценивания самостоятельной работы, умение задавать вопросы и отвечать на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тексты и публичное высту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9 часов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850" w:gutter="28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8:17:00Z</dcterms:created>
  <dc:creator>Юрьева ОГ</dc:creator>
  <dc:description/>
  <cp:keywords/>
  <dc:language>en-US</dc:language>
  <cp:lastModifiedBy>user</cp:lastModifiedBy>
  <dcterms:modified xsi:type="dcterms:W3CDTF">2014-02-19T18:08:00Z</dcterms:modified>
  <cp:revision>3</cp:revision>
  <dc:subject/>
  <dc:title>Тематическое планирование</dc:title>
</cp:coreProperties>
</file>